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Девят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ноября 2025  г.</w:t>
        <w:tab/>
        <w:tab/>
        <w:tab/>
        <w:tab/>
        <w:tab/>
        <w:tab/>
        <w:tab/>
        <w:tab/>
        <w:t xml:space="preserve">      № 3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девят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девят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О проекте решения «О внесении изменений в Устав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О проекте решения «О внесении изменений в решение Собрания депутатов Приморского муниципального округа Архангельской области от 21 декабря 2023 года № 88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 О проекте решения «О внесении изменений в Положение 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4. О проекте решения «О внесении изменений в решение Собрания депутатов Приморского муниципального округа Архангельской области от 26 октября 2024 года № 26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. О проекте решения «О внесении изменений в решение Собрания депутатов Приморского муниципального округа Архангельской области от 21 марта 2024 года № 131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 О проекте решения «О внесении изменений в Положение о Почетной грамоте и благодарност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7. О проекте решения «О внесении изменений в отдельные решения Собрания депутатов Приморского муниципального округа Архангельской области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8. О проекте решения «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переданных ей отдельных государственных полномочий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естной администрации по развитию местного самоуправления, начальник прав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9. О проекте решения «О внесении изменений в решение Собрания депутатов Приморского муниципального округа Архангельской области от 14 декабря 2023 года № 56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Булатова Оксана Ивановна – председатель Контрольно-счетной палаты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0. О проекте решения «Об утверждении Перечня индикаторов риска нарушения обязательных требований при осуществлении муниципального жилищного контрол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аростин Алексей Юрьевич – начальник управления по инфраструктурному развитию и муниципальному хозяйству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1. О проекте решения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Докладчик: Старостин Алексей Юрьевич – начальник управления по инфраструктурному развитию и муниципальному хозяйству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2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21 декабря 2023 года № 87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3. О проекте решения «О внесении изменений в решение Собрания депутатов Приморского муниципального округа Архангельской области      от 5 октября 2023 года № 15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4. О проекте решения «О внесении изменений в решение Собрания депутатов Приморского муниципального округа Архангельской области      от 20 февраля 2025 года № 254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5. О проекте решения «О кандидатурах в состав Приморской территориальной избирательной комисси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6. О проекте решения «О представлении в Архангельское областное Собрание депутатов ходатайства об объявлении благодарности Архангельского областного Собрания депутатов Кропотову Виталию Валерьевичу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7. О проекте решения «О графике проведения очередных сессий Собрания депутатов  Приморского муниципального округа в 2026 году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5-09-05T10:24:00Z</cp:lastPrinted>
  <dcterms:modified xsi:type="dcterms:W3CDTF">2025-11-19T07:18:00Z</dcterms:modified>
  <cp:revision>143</cp:revision>
  <dc:subject/>
  <dc:title>Муниципальное образование «Приморский муниципальный район»</dc:title>
</cp:coreProperties>
</file>